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    J</w:t>
      </w:r>
      <w:r>
        <w:rPr/>
        <w:t>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36C0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36C0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36C0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    J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1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1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1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    J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1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1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1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2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    J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2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2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2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2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5    January/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2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3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3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6    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Feb 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1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7    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1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1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Feb 1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1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9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8    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1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2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Feb 2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2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9    February/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2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2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0    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1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1    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1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1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1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1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2    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1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2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2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2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4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3    March/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2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3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2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3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4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5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1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1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1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6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1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2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1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2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8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7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2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2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2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2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8    April/</w:t>
      </w:r>
      <w:r>
        <w:rPr/>
        <w:t>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3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9    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1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1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0    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1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1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1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2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2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1    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2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2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2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2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3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2    May/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2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3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3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4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3    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1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4    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1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1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1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1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5    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1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2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2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2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7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6    June/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2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2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2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3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7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8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1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1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1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9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1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2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1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2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1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0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2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2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2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2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1    July/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3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3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2    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1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1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4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3    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1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1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1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1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4    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2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2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2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2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5    August/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2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3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3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2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6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7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1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1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1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1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8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1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2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1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2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0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9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2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2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2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3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0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1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1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1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1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2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1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1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1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2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4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3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2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2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2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2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4    October/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2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3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3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5    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1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6    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1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1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1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1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7    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1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2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2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2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8    November/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2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3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2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9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50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1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1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1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1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51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1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2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1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2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3">
        <w:r>
          <w:rPr>
            <w:rStyle w:val="InternetLink"/>
            <w:b/>
            <w:bCs/>
            <w:color w:val="000000"/>
            <w:sz w:val="40"/>
            <w:u w:val="none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52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2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2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2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3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54"/>
          <w:type w:val="nextPage"/>
          <w:pgSz w:orient="landscape" w:w="15840" w:h="12240"/>
          <w:pgMar w:left="851" w:right="851" w:gutter="0" w:header="0" w:top="567" w:footer="36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55">
        <w:r>
          <w:rPr>
            <w:rStyle w:val="InternetLink"/>
            <w:b/>
            <w:bCs/>
            <w:color w:val="000000"/>
            <w:sz w:val="40"/>
            <w:u w:val="none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1    December 2017/January </w:t>
      </w:r>
      <w:r>
        <w:rPr/>
        <w:t>2018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3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5840" w:h="12240"/>
      <w:pgMar w:left="851" w:right="851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www.</w:t>
      </w:r>
      <w:r>
        <w:rPr>
          <w:rStyle w:val="InternetLink"/>
          <w:rFonts w:cs="Arial"/>
          <w:b/>
          <w:color w:val="FF6600"/>
          <w:spacing w:val="28"/>
          <w:sz w:val="16"/>
          <w:szCs w:val="20"/>
          <w:u w:val="none"/>
        </w:rPr>
        <w:t>WikiDates</w:t>
      </w:r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www.</w:t>
      </w:r>
      <w:r>
        <w:rPr>
          <w:rStyle w:val="InternetLink"/>
          <w:rFonts w:cs="Arial"/>
          <w:b/>
          <w:color w:val="FF6600"/>
          <w:spacing w:val="28"/>
          <w:sz w:val="16"/>
          <w:szCs w:val="20"/>
          <w:u w:val="none"/>
        </w:rPr>
        <w:t>WikiDates</w:t>
      </w:r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.or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hyperlink" Target="http://www.wikidates.org/weekly-calendar.html" TargetMode="Externa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hyperlink" Target="http://www.wikidates.org/weekly-calendar.html" TargetMode="Externa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hyperlink" Target="http://www.wikidates.org/weekly-calendar.html" TargetMode="Externa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hyperlink" Target="http://www.wikidates.org/weekly-calendar.html" TargetMode="Externa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hyperlink" Target="http://www.wikidates.org/weekly-calendar.html" TargetMode="Externa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hyperlink" Target="http://www.wikidates.org/weekly-calendar.html" TargetMode="Externa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hyperlink" Target="http://www.wikidates.org/weekly-calendar.html" TargetMode="Externa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hyperlink" Target="http://www.wikidates.org/weekly-calendar.html" TargetMode="Externa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hyperlink" Target="http://www.wikidates.org/weekly-calendar.html" TargetMode="Externa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hyperlink" Target="http://www.wikidates.org/weekly-calendar.html" TargetMode="Externa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hyperlink" Target="http://www.wikidates.org/weekly-calendar.html" TargetMode="Externa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hyperlink" Target="http://www.wikidates.org/weekly-calendar.html" TargetMode="Externa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hyperlink" Target="http://www.wikidates.org/weekly-calendar.html" TargetMode="Externa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hyperlink" Target="http://www.wikidates.org/weekly-calendar.html" TargetMode="Externa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hyperlink" Target="http://www.wikidates.org/weekly-calendar.html" TargetMode="Externa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hyperlink" Target="http://www.wikidates.org/weekly-calendar.html" TargetMode="Externa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hyperlink" Target="http://www.wikidates.org/weekly-calendar.html" TargetMode="Externa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hyperlink" Target="http://www.wikidates.org/weekly-calendar.html" TargetMode="Externa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hyperlink" Target="http://www.wikidates.org/weekly-calendar.html" TargetMode="Externa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hyperlink" Target="http://www.wikidates.org/weekly-calendar.html" TargetMode="Externa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hyperlink" Target="http://www.wikidates.org/weekly-calendar.html" TargetMode="Externa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hyperlink" Target="http://www.wikidates.org/weekly-calendar.html" TargetMode="Externa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hyperlink" Target="http://www.wikidates.org/weekly-calendar.html" TargetMode="Externa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hyperlink" Target="http://www.wikidates.org/weekly-calendar.html" TargetMode="Externa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hyperlink" Target="http://www.wikidates.org/weekly-calendar.html" TargetMode="Externa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hyperlink" Target="http://www.wikidates.org/weekly-calendar.html" TargetMode="External"/><Relationship Id="rId54" Type="http://schemas.openxmlformats.org/officeDocument/2006/relationships/footer" Target="footer1.xml"/><Relationship Id="rId55" Type="http://schemas.openxmlformats.org/officeDocument/2006/relationships/hyperlink" Target="http://www.wikidates.org/weekly-calendar.html" TargetMode="Externa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59:00Z</dcterms:created>
  <dc:creator>Administrator</dc:creator>
  <dc:description/>
  <dc:language>en-US</dc:language>
  <cp:lastModifiedBy>user</cp:lastModifiedBy>
  <cp:lastPrinted>2015-07-27T15:08:00Z</cp:lastPrinted>
  <dcterms:modified xsi:type="dcterms:W3CDTF">2016-08-26T00:59:00Z</dcterms:modified>
  <cp:revision>2</cp:revision>
  <dc:subject/>
  <dc:title/>
</cp:coreProperties>
</file>