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titl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51530</wp:posOffset>
                </wp:positionH>
                <wp:positionV relativeFrom="paragraph">
                  <wp:posOffset>571500</wp:posOffset>
                </wp:positionV>
                <wp:extent cx="1371600" cy="72009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201080"/>
                          <a:chOff x="0" y="0"/>
                          <a:chExt cx="1371600" cy="72010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3716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14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42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71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799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028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7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5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714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00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942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171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400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628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14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857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43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085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71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314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00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543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9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771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57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000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8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14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457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43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6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914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00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143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29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371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57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600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86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829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5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057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43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286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72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514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00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743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29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972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143000" cy="720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000" cy="491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5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30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002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28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574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8616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71476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94336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16224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39084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1944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8862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114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434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720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8006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292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578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864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50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436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722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008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294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3.9pt;margin-top:45pt;width:108pt;height:567pt" coordorigin="-5278,900" coordsize="2160,11340">
                <v:group id="shape_0" style="position:absolute;left:-5278;top:1081;width:2159;height:10980">
                  <v:line id="shape_0" from="-4918,1260" to="-3119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5278;top:10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1620" to="-3119,1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14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1980" to="-3119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18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2340" to="-3119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21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2700" to="-3119,2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25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3060" to="-3119,3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28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3420" to="-3119,3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32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3780" to="-3119,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36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4140" to="-3119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39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4500" to="-3119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43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4860" to="-3119,4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46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5220" to="-3119,5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50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5580" to="-3119,5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54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5940" to="-3119,5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57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6300" to="-3119,6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61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6660" to="-3119,6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64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7020" to="-3119,7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68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7380" to="-3119,7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72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7740" to="-3119,7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75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8100" to="-3119,8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79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8460" to="-3119,8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82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8820" to="-3119,8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86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9180" to="-3119,9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90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9540" to="-3119,9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93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9900" to="-3119,9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97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10260" to="-3119,10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100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10620" to="-3119,10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104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10980" to="-3119,10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108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11340" to="-3119,1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111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11700" to="-3119,11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115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4918,12060" to="-3119,1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278;top:118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4918;top:900;width:1800;height:11340">
                  <v:group id="shape_0" style="position:absolute;left:-4918;top:900;width:1800;height:7740">
                    <v:shape id="shape_0" stroked="f" o:allowincell="f" style="position:absolute;left:-4918;top:9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126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19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162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23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27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306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342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37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41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45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4815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5175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5535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58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62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66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702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73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77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18;top:81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918;top:846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18;top:882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18;top:918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18;top:954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18;top:990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18;top:1026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18;top:1062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18;top:1098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18;top:1134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18;top:1170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1330</wp:posOffset>
                </wp:positionH>
                <wp:positionV relativeFrom="paragraph">
                  <wp:posOffset>571500</wp:posOffset>
                </wp:positionV>
                <wp:extent cx="1371600" cy="72009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201080"/>
                          <a:chOff x="0" y="0"/>
                          <a:chExt cx="1371600" cy="72010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3716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14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42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71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799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028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7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5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714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00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942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171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400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628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14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857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43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085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71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314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00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543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9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771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57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000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8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14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457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43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6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914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00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143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29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371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57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600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86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829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5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057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43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286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72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514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00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743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29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972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143000" cy="720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000" cy="491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5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30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002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28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574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8616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71476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94336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16224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39084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1944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8862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114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434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720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8006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292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578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864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50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436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722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008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294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7.9pt;margin-top:45pt;width:108pt;height:567pt" coordorigin="-2758,900" coordsize="2160,11340">
                <v:group id="shape_0" style="position:absolute;left:-2758;top:1081;width:2159;height:10980">
                  <v:line id="shape_0" from="-2398,1260" to="-599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10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1620" to="-599,1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14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1980" to="-599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18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2340" to="-599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21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2700" to="-599,2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25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3060" to="-599,3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28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3420" to="-599,3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32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3780" to="-599,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36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4140" to="-599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39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4500" to="-599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43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4860" to="-599,4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46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5220" to="-599,5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50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5580" to="-599,5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54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5940" to="-599,5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57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6300" to="-599,6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61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6660" to="-599,6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64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7020" to="-599,7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68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7380" to="-599,7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72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7740" to="-599,7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75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8100" to="-599,8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79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8460" to="-599,8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82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8820" to="-599,8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86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9180" to="-599,9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90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9540" to="-599,9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93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9900" to="-599,9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97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10260" to="-599,10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100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10620" to="-599,10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104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10980" to="-599,10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108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11340" to="-599,1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111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11700" to="-599,11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115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2398,12060" to="-599,1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58;top:118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2398;top:900;width:1800;height:11340">
                  <v:group id="shape_0" style="position:absolute;left:-2398;top:900;width:1800;height:7740">
                    <v:shape id="shape_0" stroked="f" o:allowincell="f" style="position:absolute;left:-2398;top:9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126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19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162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23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27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306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342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37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41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45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4815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5175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5535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58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62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66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702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73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77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98;top:81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2398;top:846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98;top:882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98;top:918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98;top:954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98;top:990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98;top:1026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98;top:1062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98;top:1098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98;top:1134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98;top:1170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370</wp:posOffset>
                </wp:positionH>
                <wp:positionV relativeFrom="paragraph">
                  <wp:posOffset>571500</wp:posOffset>
                </wp:positionV>
                <wp:extent cx="1371600" cy="720090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201080"/>
                          <a:chOff x="0" y="0"/>
                          <a:chExt cx="1371600" cy="72010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3716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14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42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71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799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028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7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5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714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00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942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171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400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628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14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857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43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085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71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314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00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543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9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771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57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000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8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14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457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43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6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914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00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143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29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371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57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600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86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829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5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057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43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286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72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514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00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743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29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972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143000" cy="720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000" cy="491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5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30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002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28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574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8616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71476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94336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16224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39084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1944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8862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114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434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720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8006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292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578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864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50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436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722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008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294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pt;margin-top:45pt;width:108pt;height:567pt" coordorigin="662,900" coordsize="2160,11340">
                <v:group id="shape_0" style="position:absolute;left:662;top:1081;width:2159;height:10980">
                  <v:line id="shape_0" from="1022,1260" to="2821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10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1620" to="2821,1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14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1980" to="2821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18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2340" to="2821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21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2700" to="2821,2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25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3060" to="2821,3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28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3420" to="2821,3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32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3780" to="2821,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36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4140" to="2821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39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4500" to="2821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43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4860" to="2821,4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46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5220" to="2821,5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50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5580" to="2821,5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54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5940" to="2821,5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57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6300" to="2821,6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61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6660" to="2821,6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64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7020" to="2821,7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68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7380" to="2821,7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72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7740" to="2821,7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75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8100" to="2821,8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79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8460" to="2821,8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82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8820" to="2821,8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86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9180" to="2821,9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90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9540" to="2821,9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93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9900" to="2821,9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97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10260" to="2821,10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100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10620" to="2821,10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104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10980" to="2821,10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108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11340" to="2821,1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111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11700" to="2821,11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115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2,12060" to="2821,1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;top:118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022;top:900;width:1800;height:11340">
                  <v:group id="shape_0" style="position:absolute;left:1022;top:900;width:1800;height:7740">
                    <v:shape id="shape_0" stroked="f" o:allowincell="f" style="position:absolute;left:1022;top:9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126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19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162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23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27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306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342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37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41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45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4815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5175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5535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58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62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66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702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73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77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81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22;top:846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882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918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954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990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1026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1062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1098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1134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1170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0570</wp:posOffset>
                </wp:positionH>
                <wp:positionV relativeFrom="paragraph">
                  <wp:posOffset>571500</wp:posOffset>
                </wp:positionV>
                <wp:extent cx="1371600" cy="720090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201080"/>
                          <a:chOff x="0" y="0"/>
                          <a:chExt cx="1371600" cy="72010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3716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14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42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71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799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028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7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5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714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00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942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171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400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628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14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857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43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085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71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314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00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543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9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771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57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000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8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14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457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43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6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4914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00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143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29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371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57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600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86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829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5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0577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436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286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722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5149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00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743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294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6972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143000" cy="720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000" cy="491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5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30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002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28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574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8616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71476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94336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16224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39084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1944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8862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114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434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720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8006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292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578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864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50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436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722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008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294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580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pt;margin-top:45pt;width:108pt;height:567pt" coordorigin="3182,900" coordsize="2160,11340">
                <v:group id="shape_0" style="position:absolute;left:3182;top:1081;width:2159;height:10980">
                  <v:line id="shape_0" from="3542,1260" to="5341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10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1620" to="5341,1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14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1980" to="5341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18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2340" to="5341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21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2700" to="5341,2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25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3060" to="5341,3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28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3420" to="5341,3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32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3780" to="5341,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36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4140" to="5341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39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4500" to="5341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43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4860" to="5341,4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46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5220" to="5341,5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50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5580" to="5341,5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54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5940" to="5341,5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57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6300" to="5341,6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61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6660" to="5341,6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64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7020" to="5341,7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68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7380" to="5341,7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72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7740" to="5341,7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75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8100" to="5341,8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79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8460" to="5341,8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82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8820" to="5341,8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86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9180" to="5341,9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90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9540" to="5341,9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93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9900" to="5341,9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97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10260" to="5341,10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100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10620" to="5341,10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1044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10980" to="5341,10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1080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11340" to="5341,1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1116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11700" to="5341,11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1152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42,12060" to="5341,1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2;top:11881;width:179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542;top:900;width:1800;height:11340">
                  <v:group id="shape_0" style="position:absolute;left:3542;top:900;width:1800;height:7740">
                    <v:shape id="shape_0" stroked="f" o:allowincell="f" style="position:absolute;left:3542;top:9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126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19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162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23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27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306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342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37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41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45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4815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5175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5535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58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62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66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702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738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77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2;top:810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42;top:846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2;top:882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2;top:918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2;top:954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2;top:990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2;top:1026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2;top:1062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2;top:1098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2;top:1134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2;top:11700;width:179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0</wp:posOffset>
            </wp:positionH>
            <wp:positionV relativeFrom="paragraph">
              <wp:posOffset>47625</wp:posOffset>
            </wp:positionV>
            <wp:extent cx="588645" cy="6699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</wp:posOffset>
            </wp:positionH>
            <wp:positionV relativeFrom="paragraph">
              <wp:posOffset>635</wp:posOffset>
            </wp:positionV>
            <wp:extent cx="763270" cy="763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9150</wp:posOffset>
                </wp:positionH>
                <wp:positionV relativeFrom="paragraph">
                  <wp:posOffset>-19050</wp:posOffset>
                </wp:positionV>
                <wp:extent cx="3335655" cy="813625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8153400"/>
                        </a:xfrm>
                        <a:prstGeom prst="rect"/>
                        <a:solidFill>
                          <a:srgbClr val="156082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0A2F4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text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56082" strokecolor="#000000" strokeweight="3pt" style="position:absolute;rotation:-0;width:264pt;height:642pt;mso-wrap-distance-left:9.05pt;mso-wrap-distance-right:9.05pt;mso-wrap-distance-top:0pt;mso-wrap-distance-bottom:0pt;margin-top:-1.5pt;mso-position-vertical-relative:text;margin-left:-64.5pt;mso-position-horizontal-relative:text">
                <v:shadow on="t" color="#0A2F40" offset="1.35pt,1.35pt"/>
                <v:textbox>
                  <w:txbxContent>
                    <w:p>
                      <w:pPr>
                        <w:pStyle w:val="Listtext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30861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title"/>
                              <w:rPr/>
                            </w:pPr>
                            <w:r>
                              <w:rPr>
                                <w:rFonts w:cs="Congenial SemiBold" w:ascii="Congenial SemiBold" w:hAnsi="Congenial SemiBold"/>
                                <w:color w:val="FFFFFF"/>
                              </w:rPr>
                              <w:t>Grocery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title"/>
                        <w:rPr/>
                      </w:pPr>
                      <w:r>
                        <w:rPr>
                          <w:rFonts w:cs="Congenial SemiBold" w:ascii="Congenial SemiBold" w:hAnsi="Congenial SemiBold"/>
                          <w:color w:val="FFFFFF"/>
                        </w:rPr>
                        <w:t>Grocery 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59100</wp:posOffset>
                </wp:positionH>
                <wp:positionV relativeFrom="paragraph">
                  <wp:posOffset>-12700</wp:posOffset>
                </wp:positionV>
                <wp:extent cx="3340100" cy="8140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8140700"/>
                        </a:xfrm>
                        <a:prstGeom prst="rect"/>
                        <a:solidFill>
                          <a:srgbClr val="F6C5A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text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C5AC" strokecolor="#000000" strokeweight="2pt" style="position:absolute;rotation:-0;width:263pt;height:641pt;mso-wrap-distance-left:9.05pt;mso-wrap-distance-right:9.05pt;mso-wrap-distance-top:0pt;mso-wrap-distance-bottom:0pt;margin-top:-1pt;mso-position-vertical-relative:text;margin-left:233pt;mso-position-horizontal-relative:text">
                <v:textbox>
                  <w:txbxContent>
                    <w:p>
                      <w:pPr>
                        <w:pStyle w:val="Listtext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0861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title"/>
                              <w:rPr>
                                <w:rFonts w:ascii="Congenial SemiBold" w:hAnsi="Congenial SemiBold" w:cs="Congenial SemiBold"/>
                              </w:rPr>
                            </w:pPr>
                            <w:r>
                              <w:rPr>
                                <w:rFonts w:cs="Congenial SemiBold" w:ascii="Congenial SemiBold" w:hAnsi="Congenial SemiBold"/>
                              </w:rPr>
                              <w:t>Grocery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title"/>
                        <w:rPr>
                          <w:rFonts w:ascii="Congenial SemiBold" w:hAnsi="Congenial SemiBold" w:cs="Congenial SemiBold"/>
                        </w:rPr>
                      </w:pPr>
                      <w:r>
                        <w:rPr>
                          <w:rFonts w:cs="Congenial SemiBold" w:ascii="Congenial SemiBold" w:hAnsi="Congenial SemiBold"/>
                        </w:rPr>
                        <w:t>Grocery 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entury Schoolbook">
    <w:charset w:val="00"/>
    <w:family w:val="roman"/>
    <w:pitch w:val="variable"/>
  </w:font>
  <w:font w:name="Congenial Semi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itle">
    <w:name w:val="list title"/>
    <w:basedOn w:val="Normal"/>
    <w:qFormat/>
    <w:pPr>
      <w:jc w:val="center"/>
    </w:pPr>
    <w:rPr>
      <w:rFonts w:ascii="Stencil" w:hAnsi="Stencil" w:cs="Stencil"/>
      <w:b/>
      <w:color w:val="000000"/>
      <w:sz w:val="56"/>
    </w:rPr>
  </w:style>
  <w:style w:type="paragraph" w:styleId="Credit">
    <w:name w:val="credit"/>
    <w:basedOn w:val="Listtitle"/>
    <w:qFormat/>
    <w:pPr/>
    <w:rPr>
      <w:rFonts w:ascii="Century Schoolbook" w:hAnsi="Century Schoolbook" w:cs="Century Schoolbook"/>
      <w:b w:val="false"/>
      <w:color w:val="000000"/>
      <w:sz w:val="16"/>
    </w:rPr>
  </w:style>
  <w:style w:type="paragraph" w:styleId="Listtext">
    <w:name w:val="list text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dheadings">
    <w:name w:val="food headings"/>
    <w:basedOn w:val="Listtext"/>
    <w:qFormat/>
    <w:pPr/>
    <w:rPr>
      <w:rFonts w:ascii="Century Schoolbook" w:hAnsi="Century Schoolbook" w:cs="Century Schoolbook"/>
      <w:b/>
      <w:sz w:val="24"/>
    </w:rPr>
  </w:style>
  <w:style w:type="paragraph" w:styleId="X">
    <w:name w:val="X"/>
    <w:basedOn w:val="Normal"/>
    <w:qFormat/>
    <w:pPr/>
    <w:rPr>
      <w:rFonts w:ascii="Arial" w:hAnsi="Arial" w:cs="Arial"/>
      <w:b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17:00Z</dcterms:created>
  <dc:creator>HP</dc:creator>
  <dc:description/>
  <cp:keywords/>
  <dc:language>en-US</dc:language>
  <cp:lastModifiedBy>Muhammad Khalid Farooq</cp:lastModifiedBy>
  <dcterms:modified xsi:type="dcterms:W3CDTF">2024-12-18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d4288fd14b3050353d5fe9ada5b1eb46d13fe4bcc89fa40c5ead3b65d295012</vt:lpwstr>
  </property>
</Properties>
</file>