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List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85595</wp:posOffset>
            </wp:positionH>
            <wp:positionV relativeFrom="paragraph">
              <wp:posOffset>-733425</wp:posOffset>
            </wp:positionV>
            <wp:extent cx="1319530" cy="1297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3200400" cy="8801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tit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93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tit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0550</wp:posOffset>
                </wp:positionH>
                <wp:positionV relativeFrom="paragraph">
                  <wp:posOffset>-390525</wp:posOffset>
                </wp:positionV>
                <wp:extent cx="3314700" cy="1104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title"/>
                              <w:rPr>
                                <w:rFonts w:ascii="Fave Script Bold Pro" w:hAnsi="Fave Script Bold Pro" w:cs="Fave Script Bold Pro"/>
                                <w:b w:val="false"/>
                                <w:b w:val="false"/>
                                <w:bCs/>
                                <w:color w:val="E9713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ave Script Bold Pro" w:ascii="Fave Script Bold Pro" w:hAnsi="Fave Script Bold Pro"/>
                                <w:b w:val="false"/>
                                <w:bCs/>
                                <w:color w:val="E97132"/>
                                <w:sz w:val="72"/>
                                <w:szCs w:val="72"/>
                              </w:rPr>
                              <w:t>Low-Cholesterol Grocery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7pt;mso-wrap-distance-left:9.05pt;mso-wrap-distance-right:9.05pt;mso-wrap-distance-top:0pt;mso-wrap-distance-bottom:0pt;margin-top:-30.75pt;mso-position-vertical-relative:text;margin-left:-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title"/>
                        <w:rPr>
                          <w:rFonts w:ascii="Fave Script Bold Pro" w:hAnsi="Fave Script Bold Pro" w:cs="Fave Script Bold Pro"/>
                          <w:b w:val="false"/>
                          <w:b w:val="false"/>
                          <w:bCs/>
                          <w:color w:val="E97132"/>
                          <w:sz w:val="72"/>
                          <w:szCs w:val="72"/>
                        </w:rPr>
                      </w:pPr>
                      <w:r>
                        <w:rPr>
                          <w:rFonts w:cs="Fave Script Bold Pro" w:ascii="Fave Script Bold Pro" w:hAnsi="Fave Script Bold Pro"/>
                          <w:b w:val="false"/>
                          <w:bCs/>
                          <w:color w:val="E97132"/>
                          <w:sz w:val="72"/>
                          <w:szCs w:val="72"/>
                        </w:rPr>
                        <w:t>Low-Cholesterol Grocery 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200400" cy="8801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tit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93pt;mso-wrap-distance-left:9.05pt;mso-wrap-distance-right:9.05pt;mso-wrap-distance-top:0pt;mso-wrap-distance-bottom:0pt;margin-top:-2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tit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85725</wp:posOffset>
                </wp:positionV>
                <wp:extent cx="268605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tit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72pt;mso-wrap-distance-left:9.05pt;mso-wrap-distance-right:9.05pt;mso-wrap-distance-top:0pt;mso-wrap-distance-bottom:0pt;margin-top:-6.7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tit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21990</wp:posOffset>
                </wp:positionH>
                <wp:positionV relativeFrom="paragraph">
                  <wp:posOffset>619125</wp:posOffset>
                </wp:positionV>
                <wp:extent cx="1647825" cy="7543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Bread/Grai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agel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rown/wild r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hickpea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oatmea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quino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r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whole wheat brea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whole wheat past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Mea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hicke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ork tenderloi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empe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ofu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una (canned)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urke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Beverag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offe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100% ju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e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wat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 xml:space="preserve">Dairy 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margarin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kim milk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ow-fat sour cream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ow-fat yogur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Snack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dark chocolat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dried frui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graham cracke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nu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eanut butt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opcor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eed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>
                                <w:rFonts w:ascii="Baguet Script" w:hAnsi="Baguet Script" w:cs="Baguet Script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  <w:b/>
                              </w:rPr>
                            </w:r>
                          </w:p>
                          <w:p>
                            <w:pPr>
                              <w:pStyle w:val="Li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94pt;mso-wrap-distance-left:9.05pt;mso-wrap-distance-right:9.05pt;mso-wrap-distance-top:0pt;mso-wrap-distance-bottom:0pt;margin-top:48.75pt;mso-position-vertical-relative:text;margin-left:-2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Bread/Grai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agel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rown/wild r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hickpea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oatmea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quino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r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whole wheat brea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whole wheat past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Mea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hicke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ork tenderloi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empe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ofu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una (canned)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urke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Beverag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offe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100% ju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e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wat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 xml:space="preserve">Dairy 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margarin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kim milk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ow-fat sour cream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ow-fat yogur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Snack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dark chocolat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dried frui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graham cracke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nu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eanut butt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opcor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eed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>
                          <w:rFonts w:ascii="Baguet Script" w:hAnsi="Baguet Script" w:cs="Baguet Script"/>
                          <w:b/>
                          <w:b/>
                        </w:rPr>
                      </w:pPr>
                      <w:r>
                        <w:rPr>
                          <w:rFonts w:cs="Baguet Script" w:ascii="Baguet Script" w:hAnsi="Baguet Script"/>
                          <w:b/>
                        </w:rPr>
                      </w:r>
                    </w:p>
                    <w:p>
                      <w:pPr>
                        <w:pStyle w:val="Li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6850</wp:posOffset>
                </wp:positionH>
                <wp:positionV relativeFrom="paragraph">
                  <wp:posOffset>628650</wp:posOffset>
                </wp:positionV>
                <wp:extent cx="1600200" cy="7667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66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Froze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frozen berr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frozen vegetab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orbe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Cans/Ja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apple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artichoke hear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 xml:space="preserve">beans 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anned fruit/vegg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ow-fat salad dress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ow-sodium soy 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olive oi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als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omato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Fruits/Vegg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app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asparagu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avocado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anana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err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ea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roccoli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russels sprou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arro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eler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or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ucumb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eggplan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garlic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gree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herb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emo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im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melo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mushroom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onio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orang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ea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ineappl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otato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pinac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quas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omato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Listtext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03.75pt;mso-wrap-distance-left:9.05pt;mso-wrap-distance-right:9.05pt;mso-wrap-distance-top:0pt;mso-wrap-distance-bottom:0pt;margin-top:49.5pt;mso-position-vertical-relative:text;margin-left:-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Froze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frozen berr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frozen vegetab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orbe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Cans/Ja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apple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artichoke hear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 xml:space="preserve">beans 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anned fruit/vegg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ow-fat salad dress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ow-sodium soy 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olive oi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als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omato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Fruits/Vegg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app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asparagu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avocado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anana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err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ea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roccoli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russels sprou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arro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eler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or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ucumb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eggplan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garlic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gree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herb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emo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im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melo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mushroom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onio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orang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ea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ineappl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otato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pinac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quas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omato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Listtext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610</wp:posOffset>
                </wp:positionH>
                <wp:positionV relativeFrom="paragraph">
                  <wp:posOffset>609600</wp:posOffset>
                </wp:positionV>
                <wp:extent cx="1571625" cy="7543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Bread/Grai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agel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rown/wild r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hickpea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oatmea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quino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r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whole wheat bread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whole wheat past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Mea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hicke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ork tenderloi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empe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ofu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una (canned)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urke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Beverag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offe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100% jui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e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wat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 xml:space="preserve">Dairy 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margarin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kim milk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ow-fat sour cream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ow-fat yogur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Snack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dark chocolat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dried frui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graham cracke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nu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eanut butt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opcor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eed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>
                                <w:rFonts w:ascii="Baguet Script" w:hAnsi="Baguet Script" w:cs="Baguet Script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  <w:b/>
                              </w:rPr>
                            </w:r>
                          </w:p>
                          <w:p>
                            <w:pPr>
                              <w:pStyle w:val="Listtext"/>
                              <w:rPr>
                                <w:rFonts w:ascii="Baguet Script" w:hAnsi="Baguet Script" w:cs="Baguet Script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  <w:b/>
                              </w:rPr>
                            </w:r>
                          </w:p>
                          <w:p>
                            <w:pPr>
                              <w:pStyle w:val="Li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94pt;mso-wrap-distance-left:9.05pt;mso-wrap-distance-right:9.05pt;mso-wrap-distance-top:0pt;mso-wrap-distance-bottom:0pt;margin-top:48pt;mso-position-vertical-relative:text;margin-left: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Bread/Grai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agel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rown/wild r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hickpea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oatmea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quino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r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whole wheat bread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whole wheat past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Mea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hicke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ork tenderloi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empe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ofu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una (canned)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urke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Beverag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offe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100% jui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e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wat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 xml:space="preserve">Dairy 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margarin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kim milk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ow-fat sour cream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ow-fat yogur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Snack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dark chocolat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dried frui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graham cracke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nu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eanut butt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opcor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eed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>
                          <w:rFonts w:ascii="Baguet Script" w:hAnsi="Baguet Script" w:cs="Baguet Script"/>
                          <w:b/>
                          <w:b/>
                        </w:rPr>
                      </w:pPr>
                      <w:r>
                        <w:rPr>
                          <w:rFonts w:cs="Baguet Script" w:ascii="Baguet Script" w:hAnsi="Baguet Script"/>
                          <w:b/>
                        </w:rPr>
                      </w:r>
                    </w:p>
                    <w:p>
                      <w:pPr>
                        <w:pStyle w:val="Listtext"/>
                        <w:rPr>
                          <w:rFonts w:ascii="Baguet Script" w:hAnsi="Baguet Script" w:cs="Baguet Script"/>
                          <w:b/>
                          <w:b/>
                        </w:rPr>
                      </w:pPr>
                      <w:r>
                        <w:rPr>
                          <w:rFonts w:cs="Baguet Script" w:ascii="Baguet Script" w:hAnsi="Baguet Script"/>
                          <w:b/>
                        </w:rPr>
                      </w:r>
                    </w:p>
                    <w:p>
                      <w:pPr>
                        <w:pStyle w:val="Li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135</wp:posOffset>
                </wp:positionH>
                <wp:positionV relativeFrom="paragraph">
                  <wp:posOffset>609600</wp:posOffset>
                </wp:positionV>
                <wp:extent cx="1600200" cy="7667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66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Froze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frozen berr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frozen vegetab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orbe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Cans/Ja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apple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artichoke hear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 xml:space="preserve">beans 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anned fruit/vegg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ow-fat salad dressing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ow-sodium soy sauc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olive oil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alsa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omato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</w:r>
                          </w:p>
                          <w:p>
                            <w:pPr>
                              <w:pStyle w:val="Foodheadings"/>
                              <w:rPr>
                                <w:rFonts w:ascii="Baguet Script" w:hAnsi="Baguet Script" w:cs="Baguet Script"/>
                              </w:rPr>
                            </w:pPr>
                            <w:r>
                              <w:rPr>
                                <w:rFonts w:cs="Baguet Script" w:ascii="Baguet Script" w:hAnsi="Baguet Script"/>
                              </w:rPr>
                              <w:t>Fruits/Vegg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appl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asparagu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avocado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anana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erri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ea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roccoli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Brussels sprou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arrot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elery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or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cucumber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eggplant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garlic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gree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herb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emon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lim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melo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mushroom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onion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orang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ear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ineapple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potatoes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pinac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squash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tomato</w:t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eastAsia="Baguet Script" w:cs="Baguet Script" w:ascii="Baguet Script" w:hAnsi="Baguet Script"/>
                              </w:rPr>
                              <w:t xml:space="preserve"> </w:t>
                            </w:r>
                            <w:r>
                              <w:rPr>
                                <w:rFonts w:cs="Baguet Script" w:ascii="Baguet Script" w:hAnsi="Baguet Script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dheading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03.75pt;mso-wrap-distance-left:9.05pt;mso-wrap-distance-right:9.05pt;mso-wrap-distance-top:0pt;mso-wrap-distance-bottom:0pt;margin-top:48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Froze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frozen berr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frozen vegetab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orbe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Cans/Ja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apple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artichoke hear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 xml:space="preserve">beans 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anned fruit/vegg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ow-fat salad dressing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ow-sodium soy sauc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olive oil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alsa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omato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</w:r>
                    </w:p>
                    <w:p>
                      <w:pPr>
                        <w:pStyle w:val="Foodheadings"/>
                        <w:rPr>
                          <w:rFonts w:ascii="Baguet Script" w:hAnsi="Baguet Script" w:cs="Baguet Script"/>
                        </w:rPr>
                      </w:pPr>
                      <w:r>
                        <w:rPr>
                          <w:rFonts w:cs="Baguet Script" w:ascii="Baguet Script" w:hAnsi="Baguet Script"/>
                        </w:rPr>
                        <w:t>Fruits/Vegg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appl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asparagu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avocado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anana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erri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ea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roccoli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Brussels sprou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arrot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elery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or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cucumber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eggplant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garlic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gree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herb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emon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lim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melo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mushroom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onion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orang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ear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ineapple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potatoes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pinac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squash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tomato</w:t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eastAsia="Baguet Script" w:cs="Baguet Script" w:ascii="Baguet Script" w:hAnsi="Baguet Script"/>
                        </w:rPr>
                        <w:t xml:space="preserve"> </w:t>
                      </w:r>
                      <w:r>
                        <w:rPr>
                          <w:rFonts w:cs="Baguet Script" w:ascii="Baguet Script" w:hAnsi="Baguet Script"/>
                        </w:rPr>
                        <w:t>______________</w:t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dheading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Fave Script Bold Pro">
    <w:charset w:val="00"/>
    <w:family w:val="auto"/>
    <w:pitch w:val="variable"/>
  </w:font>
  <w:font w:name="Baguet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itle">
    <w:name w:val="list title"/>
    <w:basedOn w:val="Normal"/>
    <w:qFormat/>
    <w:pPr>
      <w:jc w:val="center"/>
    </w:pPr>
    <w:rPr>
      <w:rFonts w:ascii="Arial" w:hAnsi="Arial" w:cs="Arial"/>
      <w:b/>
      <w:color w:val="000000"/>
      <w:sz w:val="48"/>
    </w:rPr>
  </w:style>
  <w:style w:type="paragraph" w:styleId="Credit">
    <w:name w:val="credit"/>
    <w:basedOn w:val="Listtitle"/>
    <w:qFormat/>
    <w:pPr/>
    <w:rPr>
      <w:rFonts w:ascii="Century Schoolbook" w:hAnsi="Century Schoolbook" w:cs="Century Schoolbook"/>
      <w:sz w:val="14"/>
    </w:rPr>
  </w:style>
  <w:style w:type="paragraph" w:styleId="Listtext">
    <w:name w:val="list text"/>
    <w:basedOn w:val="Normal"/>
    <w:qFormat/>
    <w:pPr/>
    <w:rPr>
      <w:rFonts w:ascii="Arial" w:hAnsi="Arial" w:cs="Arial"/>
      <w:sz w:val="20"/>
    </w:rPr>
  </w:style>
  <w:style w:type="paragraph" w:styleId="Foodheadings">
    <w:name w:val="food headings"/>
    <w:basedOn w:val="Listtext"/>
    <w:qFormat/>
    <w:pPr/>
    <w:rPr>
      <w:rFonts w:ascii="Century Schoolbook" w:hAnsi="Century Schoolbook" w:cs="Century Schoolbook"/>
      <w:b/>
      <w:sz w:val="24"/>
    </w:rPr>
  </w:style>
  <w:style w:type="paragraph" w:styleId="Listsubhead">
    <w:name w:val="list subhead"/>
    <w:basedOn w:val="Normal"/>
    <w:qFormat/>
    <w:pPr>
      <w:jc w:val="center"/>
    </w:pPr>
    <w:rPr>
      <w:rFonts w:ascii="Arial" w:hAnsi="Arial" w:cs="Arial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27:00Z</dcterms:created>
  <dc:creator>Savetz Publishing, Inc.</dc:creator>
  <dc:description>Free Printable Grocery List by Savetz Publishing, Inc. Download a free printable grocery list, open it in Microsoft Word, enter your information to customize it, and print your personalized Free Printable Grocery List.</dc:description>
  <cp:keywords>free printable grocery list doc</cp:keywords>
  <dc:language>en-US</dc:language>
  <cp:lastModifiedBy>Muhammad Khalid Farooq</cp:lastModifiedBy>
  <cp:lastPrinted>2008-07-02T11:34:00Z</cp:lastPrinted>
  <dcterms:modified xsi:type="dcterms:W3CDTF">2024-12-18T08:27:00Z</dcterms:modified>
  <cp:revision>2</cp:revision>
  <dc:subject>free printable grocery list</dc:subject>
  <dc:title>Free Printable Grocery List:  Grocery List For High Cholester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d0728d579e50df95edda01568dbddcc3f9173c1a376cd0bf53d823b94da7152</vt:lpwstr>
  </property>
</Properties>
</file>