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85725</wp:posOffset>
                </wp:positionV>
                <wp:extent cx="609600" cy="186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61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48pt;margin-top:-6.75pt;width:47.95pt;height:14.6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-704850</wp:posOffset>
                </wp:positionV>
                <wp:extent cx="6858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/>
                            </w:pPr>
                            <w:r>
                              <w:rPr>
                                <w:rFonts w:eastAsia="Baguet Script" w:cs="Baguet Script" w:ascii="Baguet Script" w:hAnsi="Baguet Script"/>
                                <w:color w:val="E97132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  <w:color w:val="E97132"/>
                              </w:rPr>
                              <w:t>Grocery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5pt;mso-wrap-distance-left:9.05pt;mso-wrap-distance-right:9.05pt;mso-wrap-distance-top:0pt;mso-wrap-distance-bottom:0pt;margin-top:-55.5pt;mso-position-vertical-relative:text;margin-left:-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/>
                      </w:pPr>
                      <w:r>
                        <w:rPr>
                          <w:rFonts w:eastAsia="Baguet Script" w:cs="Baguet Script" w:ascii="Baguet Script" w:hAnsi="Baguet Script"/>
                          <w:color w:val="E97132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  <w:color w:val="E97132"/>
                        </w:rPr>
                        <w:t>Grocery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color w:val="E97132"/>
                              </w:rPr>
                            </w:pPr>
                            <w:r>
                              <w:rPr>
                                <w:color w:val="E97132"/>
                              </w:rPr>
                              <w:t>Frui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rico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vocado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nana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ape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ap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kiw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em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m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el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ctarin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n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pay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ach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m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megranat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termel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Vegetab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rtichok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sparagu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s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e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occol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bbag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uliflow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rro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ele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i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iv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ilantr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cumb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ggpla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arlic clov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een oni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ett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i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pp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t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ad gree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pinac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pro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qua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m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zucchin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  <w:t>Breakfas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er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i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nt breakfast drin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atm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ncake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81pt;height:684pt;mso-wrap-distance-left:9.05pt;mso-wrap-distance-right:9.05pt;mso-wrap-distance-top:0pt;mso-wrap-distance-bottom:0pt;margin-top:-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color w:val="E97132"/>
                        </w:rPr>
                      </w:pPr>
                      <w:r>
                        <w:rPr>
                          <w:color w:val="E97132"/>
                        </w:rPr>
                        <w:t>Frui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rico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vocado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nana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ape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ap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kiw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em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m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el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ctarin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n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pay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ach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m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megranat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termel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Vegetab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rtichok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sparagu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s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e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occol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bbag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uliflow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rro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ele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i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iv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ilantr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cumb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ggpla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arlic clov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een oni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ett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i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pp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t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ad gree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pinac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pro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qua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m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zucchin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333300"/>
                        </w:rPr>
                      </w:pPr>
                      <w:r>
                        <w:rPr>
                          <w:color w:val="333300"/>
                        </w:rPr>
                        <w:t>Breakfas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er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i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nt breakfast drin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atm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ncake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FAE2D5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>Mea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c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ick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li mea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ound beef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ound turke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t dog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usag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ea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6373BA"/>
                              </w:rPr>
                            </w:pPr>
                            <w:r>
                              <w:rPr>
                                <w:color w:val="6373BA"/>
                              </w:rPr>
                              <w:t>Seafoo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tfi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ab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libu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bs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yst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m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hrim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lapi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un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Froz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icken bit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sser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ish stic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ce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ce pop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u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ea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e shel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zz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t p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t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v dinn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egetab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eggie burg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ff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227ACB"/>
                              </w:rPr>
                            </w:pPr>
                            <w:r>
                              <w:rPr>
                                <w:color w:val="227ACB"/>
                              </w:rPr>
                              <w:t>Bab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by cer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by foo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ap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aper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ormul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p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FF3300"/>
                              </w:rPr>
                            </w:pPr>
                            <w:r>
                              <w:rPr>
                                <w:color w:val="FF3300"/>
                              </w:rPr>
                              <w:t>Pe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t foo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t san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g foo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hampo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rea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lea treatme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2D5" style="position:absolute;rotation:-0;width:81pt;height:684pt;mso-wrap-distance-left:9.05pt;mso-wrap-distance-right:9.05pt;mso-wrap-distance-top:0pt;mso-wrap-distance-bottom:0pt;margin-top:-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/>
                      </w:pPr>
                      <w:r>
                        <w:rPr>
                          <w:color w:val="003366"/>
                        </w:rPr>
                        <w:t>Mea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c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ick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li mea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ound beef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ound turke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t dog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usag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ea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urke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6373BA"/>
                        </w:rPr>
                      </w:pPr>
                      <w:r>
                        <w:rPr>
                          <w:color w:val="6373BA"/>
                        </w:rPr>
                        <w:t>Seafoo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tfi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ab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libu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bs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yst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m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hrim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lapi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un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Froz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icken bit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sser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ish stic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ce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ce pop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u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ea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e shel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zz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t p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t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v dinn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egetab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eggie burg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ff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227ACB"/>
                        </w:rPr>
                      </w:pPr>
                      <w:r>
                        <w:rPr>
                          <w:color w:val="227ACB"/>
                        </w:rPr>
                        <w:t>Bab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by cer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by foo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ap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aper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ormul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p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FF3300"/>
                        </w:rPr>
                      </w:pPr>
                      <w:r>
                        <w:rPr>
                          <w:color w:val="FF3300"/>
                        </w:rPr>
                        <w:t>Pe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t foo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t san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g foo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hampo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rea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lea treatme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D9F2D0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Bak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k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  <w:t>powd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king sod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eadcrumb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ke deco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ke mix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ned mil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ocolate chip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co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rnm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rnstarc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lou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ood color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rost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ffin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e crus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horte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ugar (brown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ugar (powdered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uga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yeas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DC3939"/>
                              </w:rPr>
                            </w:pPr>
                            <w:r>
                              <w:rPr>
                                <w:color w:val="DC3939"/>
                              </w:rPr>
                              <w:t>Snac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d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ok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ack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ried 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ruit snac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elati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aham crack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anola b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p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tato chip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etze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dd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aisi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ed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rtilla chip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Bake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ge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ea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n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k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ok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out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nner rol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mburger bu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t dog bu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ffi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t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ta brea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rtillas (corn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rtillas (flour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F2D0" style="position:absolute;rotation:-0;width:81pt;height:684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Bak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k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  <w:t>powd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king sod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eadcrumb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ke deco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ke mix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ned mil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ocolate chip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co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rnm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rnstarc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lou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ood color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rost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uffin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e crus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horte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ugar (brown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ugar (powdered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uga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yeas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DC3939"/>
                        </w:rPr>
                      </w:pPr>
                      <w:r>
                        <w:rPr>
                          <w:color w:val="DC3939"/>
                        </w:rPr>
                        <w:t>Snac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d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ok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ack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ried 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ruit snac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elati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aham crack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anola b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p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tato chip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etze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dd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aisi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ed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rtilla chip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Bake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ge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ea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n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k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ok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out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nner rol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mburger bu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t dog bu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uffi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t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ta brea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rtillas (corn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rtillas (flour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DCEAF7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/>
                            </w:pPr>
                            <w:r>
                              <w:rPr>
                                <w:color w:val="E97132"/>
                              </w:rPr>
                              <w:t>Pasta &amp; 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own 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urger help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uscou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bow macaron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asagn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c &amp;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oodle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ice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paghett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hite 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Cans &amp; J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e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ked bea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lack bea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ot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ullion cub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ned 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ned vegetab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rro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il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med 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am/jell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shroom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lives (green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lives (black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t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ta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anut but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ck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ie fill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DC3939"/>
                              </w:rPr>
                            </w:pPr>
                            <w:r>
                              <w:rPr>
                                <w:color w:val="DC3939"/>
                              </w:rPr>
                              <w:t>Refrigerate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iscui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ut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eddar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m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gg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gg substitut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eta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lf &amp; half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ack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l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zarell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ocessed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s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hredded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r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wiss chee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hipped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yogur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AF7" style="position:absolute;rotation:-0;width:81pt;height:684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/>
                      </w:pPr>
                      <w:r>
                        <w:rPr>
                          <w:color w:val="E97132"/>
                        </w:rPr>
                        <w:t>Pasta &amp; 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own 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urger help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uscou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lbow macaron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asagn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c &amp;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oodle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ice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paghett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hite 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Foodheadings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Cans &amp; J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e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ked bea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lack bea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ot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ullion cub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ned 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ned vegetab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rro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il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med 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am/jell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ushroom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lives (green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lives (black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t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ta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anut but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ck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ie fill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DC3939"/>
                        </w:rPr>
                      </w:pPr>
                      <w:r>
                        <w:rPr>
                          <w:color w:val="DC3939"/>
                        </w:rPr>
                        <w:t>Refrigerate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iscui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ut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eddar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m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gg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gg substitut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eta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lf &amp; half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ack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l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zarell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ocessed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s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hredded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r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wiss chee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hipped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yogur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D0D0D0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color w:val="0F9ED5"/>
                              </w:rPr>
                            </w:pPr>
                            <w:r>
                              <w:rPr>
                                <w:color w:val="0F9ED5"/>
                              </w:rPr>
                              <w:t>Seaso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s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y leav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BQ seaso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innam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ov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mi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r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l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arlic powd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arlic sal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avy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talian seaso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rinad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eat tenderiz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egan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prik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pp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ppy see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d pepp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g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asoned sal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p mix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anilla extrac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DC3939"/>
                              </w:rPr>
                            </w:pPr>
                            <w:r>
                              <w:rPr>
                                <w:color w:val="DC3939"/>
                              </w:rPr>
                              <w:t>Sauces &amp; Condimen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bq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tsu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cktail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oking spra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ne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rseradi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t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emon ju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yonnais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star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live o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li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ad dress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ls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y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eak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weet &amp; sou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riyak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egetable o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inega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DC3939"/>
                              </w:rPr>
                            </w:pPr>
                            <w:r>
                              <w:rPr>
                                <w:color w:val="DC3939"/>
                              </w:rPr>
                              <w:t>Drin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be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champagn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club sod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coffe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diet soft drin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energy drin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ju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liquo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soft drin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te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o</w:t>
                            </w:r>
                            <w:r>
                              <w:rPr/>
                              <w:t xml:space="preserve"> win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0D0D0" style="position:absolute;rotation:-0;width:81pt;height:684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color w:val="0F9ED5"/>
                        </w:rPr>
                      </w:pPr>
                      <w:r>
                        <w:rPr>
                          <w:color w:val="0F9ED5"/>
                        </w:rPr>
                        <w:t>Seaso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s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y leav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BQ seaso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innam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ov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mi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r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l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arlic powd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arlic sal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avy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talian seaso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rinad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eat tenderiz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egan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prik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pp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ppy see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d pepp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g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asoned sal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p mix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anilla extrac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DC3939"/>
                        </w:rPr>
                      </w:pPr>
                      <w:r>
                        <w:rPr>
                          <w:color w:val="DC3939"/>
                        </w:rPr>
                        <w:t>Sauces &amp; Condimen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bq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tsu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cktail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oking spra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ne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rseradi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t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emon ju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yonnais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ustar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live o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li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ad dress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ls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y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eak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weet &amp; sou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riyak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egetable o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inega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DC3939"/>
                        </w:rPr>
                      </w:pPr>
                      <w:r>
                        <w:rPr>
                          <w:color w:val="DC3939"/>
                        </w:rPr>
                        <w:t>Drin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be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champagn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club sod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coffe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diet soft drin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energy drin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ju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liquo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soft drin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te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o</w:t>
                      </w:r>
                      <w:r>
                        <w:rPr/>
                        <w:t xml:space="preserve"> win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-114300</wp:posOffset>
                </wp:positionV>
                <wp:extent cx="1028700" cy="8686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686800"/>
                        </a:xfrm>
                        <a:prstGeom prst="rect"/>
                        <a:solidFill>
                          <a:srgbClr val="D9F2D0"/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color w:val="E97132"/>
                              </w:rPr>
                            </w:pPr>
                            <w:r>
                              <w:rPr>
                                <w:color w:val="E97132"/>
                              </w:rPr>
                              <w:t>Paper Produc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luminum fo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ffee filt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p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arbage bag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apki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per plat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per towe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astic bag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astic cutle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astic wra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raw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xed pap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Clea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ir freshen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leac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sh soa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shwasher deterge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abric soften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loor clean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lass spra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aundry soa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li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pon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acuum bag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660033"/>
                              </w:rPr>
                            </w:pPr>
                            <w:r>
                              <w:rPr>
                                <w:color w:val="660033"/>
                              </w:rPr>
                              <w:t>Personal Car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th soa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ug repella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dition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tton swab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ntal flos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odora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acial tissu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amily plann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eminine produc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ir spra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and soa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p car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ti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keup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uthwa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azors/blades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shampo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having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unscre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ilet tissu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othbru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oothpast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>
                                <w:color w:val="227ACB"/>
                              </w:rPr>
                            </w:pPr>
                            <w:r>
                              <w:rPr>
                                <w:color w:val="227ACB"/>
                              </w:rPr>
                              <w:t>Misc. Item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atte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arco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reeting card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ght bulb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F2D0" style="position:absolute;rotation:-0;width:81pt;height:684pt;mso-wrap-distance-left:9.05pt;mso-wrap-distance-right:9.05pt;mso-wrap-distance-top:0pt;mso-wrap-distance-bottom:0pt;margin-top:-9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color w:val="E97132"/>
                        </w:rPr>
                      </w:pPr>
                      <w:r>
                        <w:rPr>
                          <w:color w:val="E97132"/>
                        </w:rPr>
                        <w:t>Paper Produc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luminum fo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ffee filt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p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arbage bag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apki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per plat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per towe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astic bag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astic cutle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astic wra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raw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xed pap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Clea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ir freshen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leac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sh soa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shwasher deterge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abric soften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loor clean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lass spra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aundry soa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li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pon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acuum bag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660033"/>
                        </w:rPr>
                      </w:pPr>
                      <w:r>
                        <w:rPr>
                          <w:color w:val="660033"/>
                        </w:rPr>
                        <w:t>Personal Car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th soa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ug repella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dition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tton swab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ntal flos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odora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acial tissu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amily plann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eminine produc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ir spra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and soa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p car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ti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keup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uthwa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azors/blades</w:t>
                        <w:br/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shampo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having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unscre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ilet tissu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othbru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oothpast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>
                          <w:color w:val="227ACB"/>
                        </w:rPr>
                      </w:pPr>
                      <w:r>
                        <w:rPr>
                          <w:color w:val="227ACB"/>
                        </w:rPr>
                        <w:t>Misc. Item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atte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arco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reeting card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ght bulb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Baguet Scrip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 title"/>
    <w:basedOn w:val="Normal"/>
    <w:qFormat/>
    <w:pPr>
      <w:jc w:val="center"/>
    </w:pPr>
    <w:rPr>
      <w:rFonts w:ascii="Century Schoolbook" w:hAnsi="Century Schoolbook" w:cs="Century Schoolbook"/>
      <w:b/>
      <w:color w:val="000000"/>
      <w:sz w:val="64"/>
    </w:rPr>
  </w:style>
  <w:style w:type="paragraph" w:styleId="Credit">
    <w:name w:val="credit"/>
    <w:basedOn w:val="Listtitle"/>
    <w:qFormat/>
    <w:pPr/>
    <w:rPr>
      <w:b w:val="false"/>
      <w:sz w:val="18"/>
    </w:rPr>
  </w:style>
  <w:style w:type="paragraph" w:styleId="Listtext">
    <w:name w:val="list text"/>
    <w:basedOn w:val="Normal"/>
    <w:qFormat/>
    <w:pPr/>
    <w:rPr>
      <w:rFonts w:ascii="Arial" w:hAnsi="Arial" w:cs="Arial"/>
      <w:sz w:val="17"/>
    </w:rPr>
  </w:style>
  <w:style w:type="paragraph" w:styleId="Foodheadings">
    <w:name w:val="food headings"/>
    <w:basedOn w:val="Listtext"/>
    <w:qFormat/>
    <w:pPr/>
    <w:rPr>
      <w:rFonts w:ascii="Century Schoolbook" w:hAnsi="Century Schoolbook" w:cs="Century Schoolbook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5:00Z</dcterms:created>
  <dc:creator>HP</dc:creator>
  <dc:description/>
  <cp:keywords/>
  <dc:language>en-US</dc:language>
  <cp:lastModifiedBy>Muhammad Khalid Farooq</cp:lastModifiedBy>
  <dcterms:modified xsi:type="dcterms:W3CDTF">2024-12-18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fa19ea22d5e1f86e607fbc0918eb31cee2852c02227c89dd1ad66700d2c08c5</vt:lpwstr>
  </property>
</Properties>
</file>